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989"/>
        <w:gridCol w:w="5433"/>
        <w:gridCol w:w="1969"/>
        <w:gridCol w:w="749"/>
      </w:tblGrid>
      <w:tr>
        <w:trPr>
          <w:trHeight w:val="1133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10" w:right="43" w:firstLine="221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№ </w:t>
            </w:r>
            <w:r>
              <w:rPr>
                <w:rFonts w:ascii="Times New Roman" w:hAnsi="Times New Roman"/>
                <w:sz w:val="28"/>
              </w:rPr>
              <w:t>урока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51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Тем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маш.зад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ол-во час.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Введ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4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/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0" w:right="590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Что изучает физика. Наблюдения и опыт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322" w:right="346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-3 Л.№5,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5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2/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720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Физические величины. Измерение физических величин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,5 упр.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3/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1416" w:hanging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аторная работа №1 "Определение цены деления измерительного прибора"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Л №31,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4/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Физика и техник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19" w:right="163" w:firstLine="1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Первоначальные сведения о строении веществ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6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31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 xml:space="preserve">    </w:t>
            </w:r>
            <w:r>
              <w:rPr>
                <w:rFonts w:ascii="Times New Roman" w:hAnsi="Times New Roman"/>
                <w:sz w:val="28"/>
              </w:rPr>
              <w:t>5/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троение вещества. Молекул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7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6/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5" w:right="1171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. работа №2 "Измерение размеров малых тел"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Л. №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44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7/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5" w:right="1123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иффузия в газах, жидкостях и твердых телах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9 зад.2(1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44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8/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206" w:hanging="53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Взаимное притяжение и отталкивание молекул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0 упр.2(1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9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9/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5" w:right="28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Три состояния вещества. Различие в молекулярном строении твердых тел, жидкостей и газов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360" w:right="322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1, 12 зад. 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/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5" w:right="317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ительно-обобщающий урок по теме "Первоначальные сведения о строении вещества"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Взаимодействие тел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2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1/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19" w:right="67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еханическое движение. Равномерное и неравномерное движение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3,14 зад.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12/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корость. Единицы скорост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15, упр.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/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 пути и времени движения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6, упр.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/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Явление инерции. Решение зада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/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заимодействие тел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8 Л.№2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/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19" w:right="902" w:firstLine="14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асса тела. Единицы массы. Измерение массы тела на весах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269" w:right="226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19,20 Упр.6(1,3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93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67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/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19" w:right="1680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ная работа №1 «Механическое движение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4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/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211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. работа №3 «Измерение массы тела на рычажных весах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389" w:right="322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дгот.к л/р№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25" w:right="357" w:gutter="0" w:header="0" w:top="567" w:footer="0" w:bottom="227"/>
          <w:pgNumType w:fmt="decimal"/>
          <w:formProt w:val="false"/>
          <w:textDirection w:val="lrTb"/>
          <w:docGrid w:type="default" w:linePitch="312" w:charSpace="2047"/>
        </w:sect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урочное планирование 7 кл. к учебнику А.В.Перышкина Физика.7кл.: Учеб. Для общеобразовательных учреждений. — 7 е изд. — М.: Дрофа, 2003.-192 с. (2 часа в нед. (68))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990"/>
        <w:gridCol w:w="5434"/>
        <w:gridCol w:w="1957"/>
        <w:gridCol w:w="673"/>
      </w:tblGrid>
      <w:tr>
        <w:trPr>
          <w:trHeight w:val="74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9/9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0" w:right="58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. работа №4 «Измерение объема тела»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Л.№12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0/10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лотность веществ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326" w:right="322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1 упр. 7(1,2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1/1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926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.работа №5 "Определение плотности вещества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259" w:right="245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1 упр.7(4,5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2/12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17"/>
              <w:ind w:left="5" w:right="538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 массы и объема тела по его плотност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86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3/13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27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амост.раб. « Масса тела. Плотность вещества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упр.8(3,4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643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4/14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17"/>
              <w:ind w:left="0" w:right="1061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ила. Явление тяготения. Сила тяжести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3,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5/15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ила упругости. Закон Гук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5 Л №3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6/1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ес тела. 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6 Л.№3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7/17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0" w:right="619" w:firstLine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Единицы силы. Связь между силой тяжести и массой тел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259" w:right="245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7 упр.9(1,3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8/18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178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инамометр. Лабор. работа №6 "Градуирование пружины и измерение силы динамометром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221" w:right="206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8 упр.10(1,3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9/19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259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ложение двух сил, направленных по одной прямой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221" w:right="21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29 упр11(2,3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0/20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17"/>
              <w:ind w:left="0" w:right="797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ила трения. Трение скольжения. Трение покоя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0,3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85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1/2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17"/>
              <w:ind w:left="0" w:right="898" w:hanging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Трение в природе и технике. Кратковременная контр, раб. №2 "Сила. Равнодействующая сил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17"/>
              <w:ind w:left="0" w:right="504" w:hanging="1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Давление твердых тел, жидкостей и газов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25</w:t>
            </w:r>
          </w:p>
        </w:tc>
      </w:tr>
      <w:tr>
        <w:trPr>
          <w:trHeight w:val="365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2/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вление. Единицы давления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ЗЗ упр.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0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3/2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17"/>
              <w:ind w:left="0" w:right="51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пособы уменьшения и увеличения давления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173" w:right="168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4 упр. 13 зад.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4/3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вление газ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37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5/4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кон Паскаля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6 упр. 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109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6/5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960" w:hanging="1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вление в жидкости и газе. Кратковременная контр.раб. №3 "Давление. Закон Паскаля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3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7/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счет давления жидкости на дно и стенки сосуд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38 Упр15(1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8/7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7,38 повтор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9/8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ообщающиеся сосуды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3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0/9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ес воздуха. Атмосферное давление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0,41 упр. 17,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1/10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змерение атмосферного давления. Опыт Торричелли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2 упр 19(4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2/1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Барометр - анероид. Атмосферное давление на различных высотах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3,44 упр.20,21(1,2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3/12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Упр.19(3,5) упр.21(4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4/13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анометры. Кратковременная контр. раб. №4 "Давление в жидкости и газе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5 Л.№6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5/14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ршневой жидкостный насос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6 упр.22(2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6/15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Гидравлический пресс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7 Л.№49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7/1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ействие жидкости и газа на погруженное в них тело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8/17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Архимедова сил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49 упр. 24(3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49/18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ор. раб. №7 "Определение выталкивающей силы, действующей на погруженное в жидкость тело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втор п.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0/19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лавание тел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50 упр.25(1-3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1/20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дгот. к л/р №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2/2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аб.раб. №8 "Выяснение условий плавания тел в жидкости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втор. п.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3/22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лавание судов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51 упр. 2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4/23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оздухоплавание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52 упр. 27(2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5/24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 темы "Давление твердых тел, жидкостей и газов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дгот. к к/р №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6/25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.раб.№5 «Давление твердых тел, жидкостей и газов»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Работа и мощность. Энергия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12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7/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еханическая работа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53 упр.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8/2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ощность. 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54 упр 2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59/3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остые механизмы. Рычаг. Условие равновесия рычаг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55,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0/4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омент силы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57 упр. 30(2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1/5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ычаги в технике, быту и природе. Лаб.раб.№9 "Выяснение условия равновесия рычага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58 упр 30(1,3,4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2/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именение закона равновесия рычага к блоку. "Золотое правило механики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59,60 упр. 31(1,5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3/7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 59,60 повтор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4/8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эффициент полезного действия механизма. Л/р №10 "Определение -КПД при подъеме тела по накл. плоск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№</w:t>
            </w:r>
            <w:r>
              <w:rPr>
                <w:rFonts w:ascii="Times New Roman" w:hAnsi="Times New Roman"/>
                <w:sz w:val="28"/>
              </w:rPr>
              <w:t>61 Л №78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5/9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шение задач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Л. №78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6/10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нергия. Кратковременная контр.</w:t>
            </w:r>
          </w:p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б. №6 "Работа и мощность"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.62, 63 упр. 32(1,4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7/1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вращение одного вида механ. энергии в другой. Закон сохранения энергии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Л. №79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68/12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3" w:firstLine="5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торение пройденного. Обобщение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336" w:right="331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0244455</wp:posOffset>
                </wp:positionV>
                <wp:extent cx="64008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806.65pt" to="500.75pt,806.6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25" w:right="357" w:gutter="0" w:header="0" w:top="56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1</Characters>
  <CharactersWithSpaces>4127</CharactersWithSpaces>
  <Company>ОГП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0:19:00Z</dcterms:created>
  <dc:creator>Борцов Максим Александрович</dc:creator>
  <dc:description/>
  <dc:language>en-US</dc:language>
  <cp:lastModifiedBy/>
  <cp:lastPrinted>2007-09-16T20:34:00Z</cp:lastPrinted>
  <dcterms:modified xsi:type="dcterms:W3CDTF">2009-09-04T1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 информатики</vt:lpwstr>
  </property>
</Properties>
</file>