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Поурочное планирование 8 кл. к учебнику А.В.Перышкина Физика.8кл.: Учеб. Для общеобразовательных учреждений. — 6 е изд. — М.: Дрофа, 2004.-192 с. (2 часа в нед. (68))</w:t>
      </w:r>
    </w:p>
    <w:p>
      <w:pPr>
        <w:sectPr>
          <w:type w:val="nextPage"/>
          <w:pgSz w:w="11906" w:h="16838"/>
          <w:pgMar w:left="1841" w:right="1034" w:gutter="0" w:header="0" w:top="81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806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19"/>
        <w:gridCol w:w="678"/>
        <w:gridCol w:w="253"/>
        <w:gridCol w:w="11"/>
        <w:gridCol w:w="9"/>
        <w:gridCol w:w="1327"/>
        <w:gridCol w:w="1600"/>
        <w:gridCol w:w="1600"/>
        <w:gridCol w:w="762"/>
        <w:gridCol w:w="10"/>
        <w:gridCol w:w="1593"/>
        <w:gridCol w:w="827"/>
        <w:gridCol w:w="8"/>
      </w:tblGrid>
      <w:tr>
        <w:trPr>
          <w:trHeight w:val="111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ата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4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№ </w:t>
            </w:r>
            <w:r>
              <w:rPr>
                <w:rFonts w:ascii="Times New Roman" w:hAnsi="Times New Roman"/>
                <w:sz w:val="28"/>
              </w:rPr>
              <w:t>урока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Тема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134" w:right="259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омаш. зад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91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л-во час.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94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Тепловые явления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26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/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Тепловое движение. Температур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1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2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/2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нутренняя энергия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384" w:hanging="3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п. 2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384" w:hanging="3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. №9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/3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672" w:hanging="3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пособы уменьшения внутренней энергии тела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3 зад. 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/4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иды теплопередачи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4 упр.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5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/5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векция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/6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злучение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 упр. 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/7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имеры теплопередачи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442" w:hanging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. п.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/8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личество теплоты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629" w:hanging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7 Л. №9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9/9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874" w:hanging="1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дельная теплоемкость. Расчет количества теплоты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8,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9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/10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77" w:hanging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аторная работа №1 "Сравнение количеств теплоты при смешивании воды разной температуры"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5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1/11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пр. 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2/12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дельная теплота сгорания топлива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10 упр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59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72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3/13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4" w:right="370" w:firstLine="2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4" w:right="0" w:firstLine="2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11 упр. 6 Л.№10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5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4/14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Агрегатные состояния вещества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12, 13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5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/15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лавление и отвердевание кристаллических тел. Удельная теплота плавления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14,15 упр8(1-4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49" w:hRule="exact"/>
        </w:trPr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6/16</w:t>
            </w:r>
          </w:p>
        </w:tc>
        <w:tc>
          <w:tcPr>
            <w:tcW w:w="52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6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65" w:hanging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3 на стр. 183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77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7/17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432" w:hanging="2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трольная работа №1 "Тепловые явления"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5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18"/>
              <w:ind w:left="0" w:right="10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/18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69" w:hanging="2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53" w:hanging="3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16,17 Упр. 9(1-3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19/19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63" w:hanging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ипение. Удельная теплота парообразования и конденсации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18, 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20/20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.№ 11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1/21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54" w:hanging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лажность воздуха. Способы определения влажности воздуха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5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2/22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67" w:hanging="2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аторная работа №2 "Измерение относительной влажности воздуха с помощью термометра"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494" w:hanging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19 повтор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3/23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49" w:firstLine="72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бота газа и пара при расширении. ДВС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21,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24/24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аровая турбина. КПД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23,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25/25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.№ 11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42"/>
              <w:ind w:left="0" w:right="3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26/26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15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трольная работа №2 "Изменение агрегатных состояний вещества"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0" w:right="0" w:hanging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остав. Кроссвор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Электрические явления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26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5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27/1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изация тел. Два рода зарядов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25,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28/2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4" w:right="1205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оскоп. Проводники и непроводники электричества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9" w:right="422" w:firstLine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27 Л. № 11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29/3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" w:right="826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ическое поле. Делимость электрического заряда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28,29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30/4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троение атомов. Электрон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31/5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9" w:right="1104" w:firstLine="2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ический ток. Источники электрического тока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31,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94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32/6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3" w:right="326" w:firstLine="3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ическая цепь и её составные части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8" w:right="211" w:firstLine="2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33 упр 13(1) Л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№ </w:t>
            </w:r>
            <w:r>
              <w:rPr>
                <w:rFonts w:ascii="Times New Roman" w:hAnsi="Times New Roman"/>
                <w:sz w:val="28"/>
              </w:rPr>
              <w:t>12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58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33/7</w:t>
            </w:r>
          </w:p>
        </w:tc>
        <w:tc>
          <w:tcPr>
            <w:tcW w:w="5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ический ток в металлах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48" w:right="638" w:firstLine="3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34, 35,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4/8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056" w:hanging="4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ила тока. Единицы силы тока. Амперметр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418" w:hanging="2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37, 38 упр1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10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5/9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82" w:hanging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аторная работа №3 "Сборка электрической цепи и измерение силы тока в её различных участках"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490" w:hanging="2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 п.37,3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7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6/10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459" w:hanging="2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ическое напряжение. Вольтметр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30" w:hanging="1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39-41 упр16(1)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9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7/11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01" w:hanging="3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аторная работа №4 "Измерение напряжения на различных участках электрической цепи"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25" w:hanging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 п.39,40,41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8/12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046" w:hanging="1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ическое сопротивление. Зависимость силы тока от напряжения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470" w:hanging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42,43 упр 1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9/13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43" w:hanging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акон Ома для участка цепи. Решение задач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36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44 упр 19(2,4)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9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0/14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96" w:hanging="2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дельное сопротивление. Реостаты. Лабораторная работа №5 "Регулирование силы тока реостатом"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45.4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9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1/15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72" w:hanging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аторная работа №6 "Измерение сопротивления проводника с помощью амперметра и вольтметра"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494" w:firstLine="14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494" w:firstLine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47 Л. № 132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2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2/16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427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следовательное и параллельное соединение проводников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4" w:firstLine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48,49 упр 22,2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3/17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. №1369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4/18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" w:right="576" w:firstLine="1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бота электрического тока. Проверочная работа "Соединение проводников"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07" w:firstLine="24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07" w:firstLine="2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50 упр 24(2,4)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45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5/19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53" w:firstLine="2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ощность электрического тока. Лабораторная работа №7 "Измерение работы и мощности электрического тока"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    </w:t>
            </w:r>
            <w:r>
              <w:rPr>
                <w:rFonts w:ascii="Times New Roman" w:hAnsi="Times New Roman"/>
                <w:sz w:val="28"/>
              </w:rPr>
              <w:t>п.51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7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6/20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4" w:right="115" w:firstLine="3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акон Джоуля - Ленца. Решение задач. Лабораторная работа №8 "Изучение электрического двигателя"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п.52,5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46"/>
              <w:ind w:left="2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7/21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355" w:firstLine="3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мпа накаливания. Электрические приборы. Предохранители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п.54,5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5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8/22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3" w:right="1733" w:firstLine="72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трольная работа №3 "Электрические явления"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9/23</w:t>
            </w:r>
          </w:p>
        </w:tc>
        <w:tc>
          <w:tcPr>
            <w:tcW w:w="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агнитное поле тока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 56,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0/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лектромагниты. Лабораторная работа №9 "Сборка электромагнита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58 упр. 28(1-3)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1/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стоянные магниты. Магнитное поле Земли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58,59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2/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стройство электроизмерительных приборов. Кратковременная контрольная работа №4 "Магнитные явления"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0,61.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ветовые явления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3/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сточники света. Распространение света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2 упр 29(1)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4/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Отражение света. Плоское зеркало.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3,64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5/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аторная работа №10 "Изучение законов отражения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6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6/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еломление света. Лабораторная работа №11 "Наблюдение преломления света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5 упр32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7/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инза. Построение изображений в линзах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6,67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8/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птическая сила линзы. Оптические приборы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7 повтор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9/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аторная работа №12 "Получение изображений с помощью линз"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пр29(2)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0/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трольная работа №5 "Световые явления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1/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ение. "Электрические явления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27-54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2/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ение. "Электрические явления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27-54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3/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ение, "Магнитные явления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55-61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4/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ение. "Магнитные явления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55-61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5/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ение.  "Световые явления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2-67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6/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ение.  "Световые явления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.62-67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7/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акрепление всех пройденных те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. №1328, 1488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8/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Физическая игра "Попробуй сам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того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4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6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53" w:right="907" w:firstLine="53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2"/>
              <w:ind w:left="38" w:right="144" w:firstLine="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841" w:right="1034" w:gutter="0" w:header="0" w:top="81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0</Characters>
  <CharactersWithSpaces>4211</CharactersWithSpaces>
  <Company>ОГП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53:00Z</dcterms:created>
  <dc:creator>Борцов Максим Александрович</dc:creator>
  <dc:description/>
  <dc:language>en-US</dc:language>
  <cp:lastModifiedBy/>
  <dcterms:modified xsi:type="dcterms:W3CDTF">2009-09-04T16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 информатики</vt:lpwstr>
  </property>
</Properties>
</file>